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mpich 3.2.1</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INRIA 2009 Brice Goglin &lt;Brice.Goglin@inria.fr&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5 Intel,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5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4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4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4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4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3-2015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3-2015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3-2014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3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3 Université Bordeaux.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3 Université Bordeaux. All right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3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3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3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2-2015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2-2015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2-2014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2-2014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2-2013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2-2013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2-2013 Blue Brain Project, BBP/EPF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2 Université Bordeau 1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2 Oracle and/or its affiliates. All rights reserved. dnl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2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2 Blue Brain Project, EPFL.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2 Blue Brain Project, EPF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2 Blue Brain Project, BBP/EPF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2 Aleksej Saushev, The NetBSD Foundati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2015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2014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2014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2013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2013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2012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2012 Oracle and/or its affiliates.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2012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 Université Bordeaux.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 Oracle and/or its affiliates.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5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0-2014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4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4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3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3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2, 2014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0-2012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1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0-2011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0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 Université of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 University of Blabbityblah and the Trustees of Schblitbittyboo.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 Jirka Hladk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0 IBM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 Cisco Systems, Inc. All rights reserved.  VPATH = @srcdir@ am__is_gnu_make = { \ if test -z '$(MAKELEVEL)'; then \ false; \ elif test -n '$(MAKE_HOST)'; then \ true; \ elif test -n '$(MAKE_VERSION)' &amp;&amp; test -n '$(CURDIR)'; then \ true; \ else \ false; \ fi;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0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5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5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4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4 Cisco Systems, Inc. All rights reserved.  VPATH = @srcdir@ am__is_gnu_make = { \ if test -z '$(MAKELEVEL)'; then \ false; \ elif test -n '$(MAKE_HOST)'; then \ true; \ elif test -n '$(MAKE_VERSION)' &amp;&amp; test -n '$(CURDIR)'; then \ true; \ else \ false; \ fi;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4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4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3, 2015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3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3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3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3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2, 2015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2, 2014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2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2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2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1, 2013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1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1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1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1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1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1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2014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2013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2012, 2015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0, 2012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2012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Université of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0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Oracle and/or its affiliates.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Cisco Systems, Inc. All rights reserved.  VPATH = @srcdir@ am__is_gnu_make = { \ if test -z '$(MAKELEVEL)'; then \ false; \ elif test -n '$(MAKE_HOST)'; then \ true; \ elif test -n '$(MAKE_VERSION)' &amp;&amp; test -n '$(CURDIR)'; then \ true; \ else \ false; \ fi;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 2012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2012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2011-2012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2011, 2012 Université Bordeaux.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2011, 2012 CNRS.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2011, 2012 CNRS, inria., Université Bordeaux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 2011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2011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 Université Bordeaux dnl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CNR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8-2014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8-2013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6-2015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6-2014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6-2014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6-2011 Guillaume Mercier, Institut Polytechnique de Bordeaux.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6-2007 Cisco Systems, Inc. All rights reserved. and renamed/modified for hwlo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12 The Regents of the University of California. dn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8 High Performance Computing Center Stuttgart, dnl University of Stuttgart.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7 The Trustees of Indiana University and Indiana University Research and Technology Corporati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7 High Performance Computing Center Stuttgart, University of Stuttgart.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6 The Trustees of Indiana University and Indiana University Research and Technology Corporati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5 The University of Tennessee and The University of Tennessee Research Foundati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5 The University of Tennessee and The University dnl of Tennessee Research Foundation. All rights dnl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5 The Trustees of Indiana University and Indiana dnl University Research and Technology dnl Corporati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5 The Trustees of Indiana University and Indiana University Research and Technology Corporati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5 The Regents of the University of California. dn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5 The Regents of the University of California. All rights reserved. and renamed for hwlo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5 The Regents of the University of Californ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5 High Performance Computing Center Stuttgart, dnl University of Stuttgart.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5 High Performance Computing Center Stuttgart, University of Stuttgart.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 Scott James Remnant &lt;scott@netsplit.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12-2014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Notice 2008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Notice 2002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IBM Corp. 2010</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IBM Corp. 2007, 2011</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IBM Corp. 2007, 2011</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IBM Corp. 2007, 2008</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IBM Corp. 2007, 2008</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6 - 2009 Adam Kenned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6-2011 Free Software Foundation, Inc. Taken from GNU libtool, 2001 Originally by Gordon Matzigkeit &lt;gord@gnu.ai.mit.edu&g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2-2016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2015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2012 Los Alamos National Security, LL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2011 Universit?eacute;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c) 2009-2010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2011, Troy D. Hanson http://uthash.sourceforge.net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Marten Svantes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Intel Corporation. igb 0000:0b:00.0: PCI INT A -&gt; GSI 16 (level, low) -&gt; IRQ 16 igb 0000:0b:00.0: setting latency timer to 64 igb 0000:0b:00.0: Intel(R) Gigabit Ethernet Network Connection igb 0000:0b:00.0: eth0: (PCIe:2.5Gb/s:Width x4) 00:13:20:f7:79:90 igb 0000:0b:00.0: eth0: PBA No: 1010ff-0ff igb 0000:0b:00.0: Using MSI-X interrupts. 4 rx queue(s), 4 tx queue(s) igb 0000:0b:00.1: PCI INT B -&gt; GSI 17 (level, low) -&gt; IRQ 17 igb 0000:0b:00.1: setting latency timer to 64 igb 0000:0b:00.1: Intel(R) Gigabit Ethernet Network Connection igb 0000:0b:00.1: eth1: (PCIe:2.5Gb/s:Width x4) 00:13:20:f7:79:91 igb 0000:0b:00.1: eth1: PBA No: 1010ff-0ff igb 0000:0b:00.1: Using MSI-X interrupts. 4 rx queue(s), 4 tx queue(s) floppy0: no floppy controllers found lp: driver loaded but no devices found md: Autodetecting RAID arrays. md: Scanned 0 and added 0 devices. md: autorun ... md: ... autorun DONE. device-mapper: uevent: version 1.0.3 device-mapper: ioctl: 4.14.0-ioctl (2008-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Guido U. Draheim &lt;guidod@gmx.de&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Gerald Point &lt;Gerald.Point@labri.fr&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Alan Woodland &lt;ajw05@aber.ac.uk&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2011, Troy D. Hanson http://uthash.sourceforge.net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Microsoft Corporation. Microsoft grants permission to use, reproduce, prepare derivative works, and to redistribute to others. The code is licensed "as is." The User bears the risk of using it. Microsoft gives no express warranties, guarantees or conditions. To the extent permitted by law, Microsoft excludes the implied warranties of merchantability, fitness for a particular purpose and non-infringemen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2012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6 The Trustees of Indiana University and Indiana University Research and Technology Corporati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The Regents of the University of Californ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13, Troy D. Hanson http://troydhanson.github.com/uthash/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by Internet Software Consortiu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 by International Business Machines,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4 UChicgo/Argonne, LL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UChicago/Argonne, LL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2012 Intel Corporation. Intel provides this material to Argonne National Laboratory subject to Software Grant and Corporate Contributor License Agreement dated February 8, 2012.</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201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2014 Free Software Foundation, Inc. Written by Peter Rosin &lt;peda@lysator.liu.se&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Sun Microsystems, Lustre group</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UChicago/Argonne LL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UChicago/Argonne LL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Oak Ridg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Unknown (TODO: fix thi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1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2007-2009, 2011-2015 Free Software Foundation, Inc. Written by Gary V. Vaughan,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2007-2008, 2011-2015 Free Software Foundation, Inc. Written by Gary V. Vaughan,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2007, 2009, 2011-2015 Free Software Foundation, Inc. Written by Scott James Remnant,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11-2015 Free Software Foundation, Inc. Written by Scott James Remnant,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University of Chicago, Ohio Supercomputer Cent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IDC_STATIC,40,25,119,8 DEFPUSHBUTTON "OK",IDOK,178,7,50,14,WS_GROUP EN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Etnus, LL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14 Free Software Foundation, Inc. Written by Tom Tromey &lt;tromey@cygnus.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2001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1998 Dolphin Interconnect Solutions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4 Free Software Foundation, Inc. Originally written by Fran,cois Pinard &lt;pinard@iro.umontreal.ca&g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01, 2003-2015 Free Software Foundation, Inc. Written by Gordon Matzigkei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 X Consortiu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1996, 1998-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 1993, 1994, 1995, 1996, 1997, 1998, 1999, 2000, 2001, 2002, 2003, 2004, 2005, 2006, 2007, 200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16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15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14 by Mellanox Technologies,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14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14 Mellanox Technologies,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13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13 UChicago/Argonne LL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12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11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11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10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09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09 UChicago/Argonne LL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08 by University of Illinoi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08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07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06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05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04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04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03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02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01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01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01 by Argonne National Laboratory.</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9:50:00Z</dcterms:modified>
  <cp:revision>10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FMbsYvYiPfaNX6rmXW+Dw6BGBxppBfTwNMG12M3QcJKfakhKMZ3826fEmn6KNWGTOiTwihD
KvHmCPnB9gDB2mTugdpn9TG8nj5VKCKuWYNThI8NigEUm7KfRyBo0UaP4CD5EuZaDDJAhXpg
FdcfzwFP3HYCMAxBpKgyMR0Y1rvysxaLEbW+6N+dPNsfx0GJ6Y2Mo7NNZdjIGjY2VGR0hIJj
9X0tQ2Q6q8kvHnjUe3</vt:lpwstr>
  </property>
  <property fmtid="{D5CDD505-2E9C-101B-9397-08002B2CF9AE}" pid="3" name="_2015_ms_pID_7253431">
    <vt:lpwstr>rA2hFgdFld7hgir5R6c08gMNMlxadBeXmqvxuU6xNziEDOnae8x1cD
yZo/DYzZxE51gqq13gE5gz5MNZ5Nc5EmrnM9+MAZiMyvTcecxiXraIIMhiTIU1LWKY7HGnjA
agCQhyQqJNmet5r+9B4MadKrGUHQ+PWpSiRbK+9/f+iJHTSVTEpE43Dn4AEyAIuuQRbH4i+g
VTQRoDedNiBUMkbdb0sbRqV2Xac2oVo8Q/zj</vt:lpwstr>
  </property>
  <property fmtid="{D5CDD505-2E9C-101B-9397-08002B2CF9AE}" pid="4" name="_2015_ms_pID_7253431_00">
    <vt:lpwstr>_2015_ms_pID_7253431</vt:lpwstr>
  </property>
  <property fmtid="{D5CDD505-2E9C-101B-9397-08002B2CF9AE}" pid="5" name="_2015_ms_pID_7253432">
    <vt:lpwstr>uy+P0XeKpEaOHl2Wp85zeuA1eTT86G1MYMfW
CDmpRebnleqCH426G75C6ZDU7fYFEyRJ0QzjKvcqLVnX6eXlrC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